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: Procedura negoziata telematica ex art. 36 D. Lgs. n. 50/2016 per l’affidamento della fornitura di carrelli per raccolta e distribuzione biancheria e carrelli per medicazione per le necessità dei vari Presidi Opedalieri della Asl di Taranto</w:t>
      </w:r>
      <w:r>
        <w:rPr>
          <w:rFonts w:cs="Arial" w:ascii="Arial" w:hAnsi="Arial"/>
          <w:b/>
          <w:i/>
          <w:sz w:val="22"/>
          <w:szCs w:val="22"/>
        </w:rPr>
        <w:t xml:space="preserve"> - 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>Lettera d’invi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>CIG: ZEB29B8196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i/>
          <w:i/>
          <w:sz w:val="22"/>
          <w:szCs w:val="22"/>
        </w:rPr>
      </w:pPr>
      <w:r>
        <w:rPr>
          <w:rFonts w:eastAsia="Batang;바탕"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Il valore assegnato alle presente procedura è pari ad € 20.000,00 (Ventimila/00) non superabile, </w:t>
      </w:r>
      <w:r>
        <w:rPr>
          <w:rFonts w:eastAsia="Batang;바탕" w:cs="Arial" w:ascii="Arial" w:hAnsi="Arial"/>
          <w:b/>
          <w:sz w:val="22"/>
          <w:szCs w:val="22"/>
          <w:u w:val="single"/>
        </w:rPr>
        <w:t>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 PEC) 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3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3"/>
        <w:gridCol w:w="1134"/>
        <w:gridCol w:w="1276"/>
        <w:gridCol w:w="1275"/>
        <w:gridCol w:w="851"/>
        <w:gridCol w:w="1276"/>
        <w:gridCol w:w="1417"/>
        <w:gridCol w:w="1701"/>
        <w:gridCol w:w="1080"/>
      </w:tblGrid>
      <w:tr>
        <w:trPr>
          <w:trHeight w:val="82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25" w:hRule="atLeast"/>
        </w:trPr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RRELLI per raccolta e distribuzione biancheri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ruttura completamente in acciaio inox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tipo codice AISI 304 o equival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nsioni - larghezza mm 1350 circa – profondità mm 675 circa – altezza 1145 cir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ripiani di appoggio in acciaio ino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ruote in gomma antitraccia - 2 fisse, 2 girevoli, di cui 2  con freno di staziona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upporti completo di anelli fermasacco  in gomma sterilizzabile  Paracolpi angolare in gomma grigia antitracc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RRELLI per medicazione tipo Linkar codice 329516 o equival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3 cassetti con larghezza di 450 mm circa ed h 150 mm cir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.1 cassetto con larghezza 450 mm ed h 225 mm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1 struttura superiore porta accessori a 2 barre, regolabili in altez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1 Kit cassetti a ribal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1 doppio gancio portaflebo per arco superi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.1 supporto per bacinella reniform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1 vaschetta disinfezione con supporto per arco superi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1 supporto univers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1 contenitore per piccoli rifiu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nsioni di cm 75x60x105/170 h cir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o di ruote paracolpi, dotato di 4 ruote piroettanti, montate su telaio in acciai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885</wp:posOffset>
                </wp:positionV>
                <wp:extent cx="916241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24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1"/>
                              <w:gridCol w:w="8148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otale complessivo fornitura  in cifre IVA esclusa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otale complessivo fornitura in lettere IVA esclusa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45pt;height:29.1pt;mso-wrap-distance-left:7.05pt;mso-wrap-distance-right:7.05pt;mso-wrap-distance-top:0pt;mso-wrap-distance-bottom:0pt;margin-top:7.55pt;mso-position-vertical-relative:text;margin-left:2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1"/>
                        <w:gridCol w:w="8148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tale complessivo fornitura  in cifre IVA esclusa</w:t>
                            </w:r>
                          </w:p>
                        </w:tc>
                        <w:tc>
                          <w:tcPr>
                            <w:tcW w:w="8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tale complessivo fornitura in lettere IVA esclusa</w:t>
                            </w:r>
                          </w:p>
                        </w:tc>
                        <w:tc>
                          <w:tcPr>
                            <w:tcW w:w="8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Heading2"/>
        <w:ind w:left="720" w:hanging="0"/>
        <w:jc w:val="both"/>
        <w:rPr>
          <w:rFonts w:ascii="Century Gothic" w:hAnsi="Century Gothic" w:eastAsia="Batang;바탕" w:cs="Century Gothic"/>
          <w:b w:val="false"/>
          <w:b w:val="false"/>
          <w:sz w:val="20"/>
          <w:szCs w:val="20"/>
        </w:rPr>
      </w:pPr>
      <w:r>
        <w:rPr>
          <w:rFonts w:eastAsia="Batang;바탕" w:cs="Century Gothic" w:ascii="Century Gothic" w:hAnsi="Century Gothic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i/>
          <w:i/>
          <w:sz w:val="20"/>
          <w:szCs w:val="20"/>
        </w:rPr>
      </w:pPr>
      <w:r>
        <w:rPr>
          <w:rFonts w:eastAsia="Batang;바탕"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20:00Z</dcterms:created>
  <dc:creator>primo utente</dc:creator>
  <dc:description/>
  <cp:keywords/>
  <dc:language>en-US</dc:language>
  <cp:lastModifiedBy>LZZNNA63L41E986D</cp:lastModifiedBy>
  <cp:lastPrinted>2017-07-11T09:41:00Z</cp:lastPrinted>
  <dcterms:modified xsi:type="dcterms:W3CDTF">2019-09-11T11:26:00Z</dcterms:modified>
  <cp:revision>7</cp:revision>
  <dc:subject/>
  <dc:title>LOTTO N_____________</dc:title>
</cp:coreProperties>
</file>